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" w:hAnsi="Times New" w:cs="Times New"/>
          <w:b/>
          <w:b/>
          <w:i/>
          <w:i/>
          <w:sz w:val="24"/>
          <w:szCs w:val="24"/>
        </w:rPr>
      </w:pPr>
      <w:r>
        <w:rPr>
          <w:rFonts w:cs="Times New" w:ascii="Times New" w:hAnsi="Times New"/>
          <w:b/>
          <w:i/>
          <w:sz w:val="24"/>
          <w:szCs w:val="24"/>
        </w:rPr>
        <w:t xml:space="preserve">British-Irish Inter-Parliamentary Body </w:t>
      </w:r>
    </w:p>
    <w:p>
      <w:pPr>
        <w:pStyle w:val="Normal"/>
        <w:jc w:val="both"/>
        <w:rPr>
          <w:rFonts w:ascii="Times New" w:hAnsi="Times New" w:cs="Times New"/>
          <w:b/>
          <w:b/>
          <w:i/>
          <w:i/>
          <w:sz w:val="24"/>
          <w:szCs w:val="24"/>
        </w:rPr>
      </w:pPr>
      <w:r>
        <w:rPr>
          <w:rFonts w:cs="Times New" w:ascii="Times New" w:hAnsi="Times New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" w:hAnsi="Times New" w:cs="Times New"/>
          <w:b/>
          <w:b/>
          <w:i/>
          <w:i/>
          <w:sz w:val="24"/>
          <w:szCs w:val="24"/>
        </w:rPr>
      </w:pPr>
      <w:r>
        <w:rPr>
          <w:rFonts w:cs="Times New" w:ascii="Times New" w:hAnsi="Times New"/>
          <w:b/>
          <w:i/>
          <w:sz w:val="24"/>
          <w:szCs w:val="24"/>
        </w:rPr>
        <w:t>Expenses Paid to Deputies and Senators from 1 January 2005 to 31 December 2005</w:t>
      </w:r>
    </w:p>
    <w:p>
      <w:pPr>
        <w:pStyle w:val="Normal"/>
        <w:jc w:val="both"/>
        <w:rPr>
          <w:rFonts w:ascii="Times New" w:hAnsi="Times New" w:cs="Times New"/>
          <w:b/>
          <w:b/>
          <w:i/>
          <w:i/>
          <w:sz w:val="24"/>
          <w:szCs w:val="24"/>
        </w:rPr>
      </w:pPr>
      <w:r>
        <w:rPr>
          <w:rFonts w:cs="Times New" w:ascii="Times New" w:hAnsi="Times New"/>
          <w:b/>
          <w:i/>
          <w:sz w:val="24"/>
          <w:szCs w:val="24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40"/>
        <w:gridCol w:w="1260"/>
        <w:gridCol w:w="1824"/>
      </w:tblGrid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Amount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Total Expenses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Paid 200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Johnny Brady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8.97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92.7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571.69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Pat Carey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th - 6th July 2005, Co-Chairman Isle of Ma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8th October 2005, Co-Chairman 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24th October 2005, Co-Chairman Belfast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7th November 2005, Steering Committee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23.38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2.22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32.42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eastAsia="Times New" w:cs="Times New" w:ascii="Times New" w:hAnsi="Times New"/>
                <w:sz w:val="24"/>
                <w:szCs w:val="24"/>
              </w:rPr>
              <w:t xml:space="preserve"> </w:t>
            </w:r>
            <w:r>
              <w:rPr>
                <w:rFonts w:cs="Times New" w:ascii="Times New" w:hAnsi="Times New"/>
                <w:sz w:val="24"/>
                <w:szCs w:val="24"/>
              </w:rPr>
              <w:t>99.16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6.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703.33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John Carty T.D.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October 2005, Committee A Belfast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91.51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26.84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50.4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68.84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Paul Coughla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th - 19th October 2004, Plenary Chepstow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23.79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52.5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876.3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Dr Jerry Cowley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7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98.1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98.14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ymour Crawford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7th December 2004, Steering Committee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8th February 2005, Committee C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2.50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553.11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53.6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939.24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John Dardis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6.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6.1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Dr Jimmy Devins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8th February 2005, Committee C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92.22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55.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47.82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John Ellis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8th February 2005, Committee C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76.60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84.66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78.9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240.2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Geraldine Feeney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1st February 2005, Committee C Lond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2.9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2.94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Brian Hayes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October 2005, Committee A Belfa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69.84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8.4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538.3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Cecilia Keaveney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8th February 2005, Committee C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45.66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88.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834.2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Seamus Kirk T.D.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8th February 2005, Committee C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7th November 2005, Steering Committee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94.84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76.73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7.89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05.9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155.4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Terry Leyde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34.1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34.1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Martin Mansergh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October 2005, Committee A Belfast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563.14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0.27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02.6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96.06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Paschal Mooney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6th - 17th January 2005, Committee B Brussels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6th December 2004, Committee B Edinburgh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0th - 31st January 2005, Committee B Copenhage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8th October 2005, attending meeting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10.28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eastAsia="Times New" w:cs="Times New" w:ascii="Times New" w:hAnsi="Times New"/>
                <w:sz w:val="24"/>
                <w:szCs w:val="24"/>
              </w:rPr>
              <w:t xml:space="preserve"> </w:t>
            </w:r>
            <w:r>
              <w:rPr>
                <w:rFonts w:cs="Times New" w:ascii="Times New" w:hAnsi="Times New"/>
                <w:sz w:val="24"/>
                <w:szCs w:val="24"/>
              </w:rPr>
              <w:t>33.08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92.31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9.05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46.73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40.3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501.8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Arthur Morgan T.D.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55.77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65.6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521.4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Senator Francie O'Brien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46.6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46.6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Liz O'Donnell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October 2005, Committee A Belfa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9.3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9.37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Jim O'Keeffe T.D.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October 2005, Committee A Belfast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0.89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6.72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25.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33.2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Mary O'Rourke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9th - 10th Janury 2005, Committee D Barnsley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1.71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16.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87.9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Seamus Pattison T.D.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3rd - 24th February 2004, Committee B Londo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7th - 19th October 2004, Plenary Chepstow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4th - 25th  October, Committee B Stockhol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eastAsia="Times New" w:cs="Times New" w:ascii="Times New" w:hAnsi="Times New"/>
                <w:sz w:val="24"/>
                <w:szCs w:val="24"/>
              </w:rPr>
              <w:t xml:space="preserve"> </w:t>
            </w:r>
            <w:r>
              <w:rPr>
                <w:rFonts w:cs="Times New" w:ascii="Times New" w:hAnsi="Times New"/>
                <w:sz w:val="24"/>
                <w:szCs w:val="24"/>
              </w:rPr>
              <w:t>60.16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02.94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7.7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40.84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Senator Brendan Ryan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09.6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109.65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Joe Sherlock T.D.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9th - 10th January, Committee D Barnsley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6th - 8th March 2005, Plenary Bundoran, Donegal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3.61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375.17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85.2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934.00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 xml:space="preserve">Senator Diarmuid Wilson </w:t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27th - 29th November 2005, Plenary Edinburg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05.7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  <w:t>405.75</w:t>
            </w:r>
          </w:p>
        </w:tc>
      </w:tr>
    </w:tbl>
    <w:p>
      <w:pPr>
        <w:pStyle w:val="Normal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46:00Z</dcterms:created>
  <dc:creator>DalyT</dc:creator>
  <dc:description/>
  <dc:language>en-US</dc:language>
  <cp:lastModifiedBy>DalyT</cp:lastModifiedBy>
  <dcterms:modified xsi:type="dcterms:W3CDTF">2006-02-01T15:46:00Z</dcterms:modified>
  <cp:revision>2</cp:revision>
  <dc:subject/>
  <dc:title>British-Irish Inter-Parliamentary Body </dc:title>
</cp:coreProperties>
</file>